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Marché 2025.51 : Marché réservé de prestations de nettoyage des locaux de l’Agora Bibliothèque Universitaire des Sciences Humaines et Sociales de l’Université de L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3169268095"/>
      <w:bookmarkStart w:id="1" w:name="__Fieldmark__0_3169268095"/>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3169268095"/>
      <w:bookmarkStart w:id="3" w:name="__Fieldmark__1_3169268095"/>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i/>
          <w:i/>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3169268095"/>
      <w:bookmarkStart w:id="5" w:name="__Fieldmark__2_3169268095"/>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3169268095"/>
      <w:bookmarkStart w:id="7" w:name="__Fieldmark__3_3169268095"/>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3169268095"/>
      <w:bookmarkStart w:id="9" w:name="__Fieldmark__4_3169268095"/>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3169268095"/>
      <w:bookmarkStart w:id="11" w:name="__Fieldmark__5_3169268095"/>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3169268095"/>
      <w:bookmarkStart w:id="13" w:name="__Fieldmark__6_3169268095"/>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3169268095"/>
      <w:bookmarkStart w:id="15" w:name="__Fieldmark__7_3169268095"/>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3169268095"/>
      <w:bookmarkStart w:id="17" w:name="__Fieldmark__8_3169268095"/>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3169268095"/>
      <w:bookmarkStart w:id="19" w:name="__Fieldmark__9_3169268095"/>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3169268095"/>
      <w:bookmarkStart w:id="21" w:name="__Fieldmark__10_3169268095"/>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3169268095"/>
      <w:bookmarkStart w:id="23" w:name="__Fieldmark__11_3169268095"/>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51</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10-17T10:14:00Z</dcterms:modified>
  <cp:revision>28</cp:revision>
  <dc:subject/>
  <dc:title/>
</cp:coreProperties>
</file>